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5466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131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5914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9071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