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51118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26553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47233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6376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