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7470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2117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30087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47987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