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8217143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66473623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