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153585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407980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2445700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1489555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