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3320255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6188358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6751964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90374944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