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035401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560168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715301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775817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