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69375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27344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21098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41398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