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56876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56876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56876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56876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5687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5687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56876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5687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56876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