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5979409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1450727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6768976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1933162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