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73172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32214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15626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70860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