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225015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11112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350322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60983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