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56726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6604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056425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77348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