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53869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293629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950707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83506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67308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71784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343971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