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919697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930679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5252946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442883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