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67794904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77557020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