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70185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52606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