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289801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978203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486986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859134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348307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395727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963895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