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21760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4868656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442866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832830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