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426650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1419366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