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138029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795459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922797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12028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26006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1914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242679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