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7506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8633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045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