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53270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367923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871183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543387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35589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05702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582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