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98930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3214408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5480577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927153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