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00166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630795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6080530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631546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9203966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318160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9248762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