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583509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12719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309116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69729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