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5513233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0184948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