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4490057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4648178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