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41520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896080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837474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04551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70618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76356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14675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