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51872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91997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482984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599528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