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32476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04280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13422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35517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689774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093735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167336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