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303994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837932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9708894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290242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