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125583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31667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73728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653840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06503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644596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87993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