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075229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547134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808303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319517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