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62309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68094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