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97192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9112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53905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55617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