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45296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868308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72567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220620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