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71744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46754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80802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92322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