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48024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75228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