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023979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911185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