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06498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51629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05582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7011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